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ARTA 20. PODATEK Z TYTUŁU IMPORTU USŁUG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kup usług od kontrahenta zagranicznego: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onawca oświadcza, że nie jest zarejestrowany w Polsce jako czynny podatnik VAT i w związku z tym obowiązek w zakresie podatku VAT  spoczywa na Zamawiającym na mocy art. 17 ust.1 pkt 4 ustawy z dnia 11 marca 2004 r. o podatku od towarów i usług (t.j. Dz. U. z 2024 r. poz. 361 ze zm.).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związku z powyższym punktem Wykonawca wystawi fakturę na kwotę netto ……………..…., a podatek od towarów i usług w wysokości ……. zostanie uiszczony przez Zamawiającego.</w:t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godnie z art. 31a ust. 1 ustawy o podatku od towarów i usług podstawa opodatkowania zostanie przeliczona na złote w celu wyliczenia wysokości podatku VAT według kursu średniego …………….. (danej waluty obcej) ogłoszonego przez Narodowy Bank Polski na ostatni dzień roboczy poprzedzający dzień powstania obowiązku podatkowego.</w:t>
      </w:r>
    </w:p>
    <w:p>
      <w:pPr>
        <w:pStyle w:val="Akapitzlist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9T13:07:00Z</dcterms:created>
  <dc:creator>Grotowska Anita</dc:creator>
  <dc:description/>
  <cp:keywords/>
  <dc:language>en-US</dc:language>
  <cp:lastModifiedBy>Micuła Tomasz</cp:lastModifiedBy>
  <dcterms:modified xsi:type="dcterms:W3CDTF">2025-01-13T10:15:00Z</dcterms:modified>
  <cp:revision>6</cp:revision>
  <dc:subject/>
  <dc:title/>
</cp:coreProperties>
</file>